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886655423"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465947160"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2036461641"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045047517"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334486548"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999022127"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165501679"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802296823"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997149432"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359896249"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161158905"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442850146"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339736620"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99001763"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984361820"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