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2045775915"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1070000569"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430734992"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2076413364"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1535827350"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1807521146"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524065891"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59993252"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54549741"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1175375792"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1190637287"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1054293425"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923713450"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1124485737"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918570106"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