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031189102"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319402764"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807373067"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263887228"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