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7669739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59223279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0103020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7411928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4197882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75162464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