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889010965"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717437615"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941002159"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390388369"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574365881"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187702728"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2089570653"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674020814"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803724884"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702126728"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2089277713"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60106408"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399107084"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881136083"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701714187"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