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2088467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6522997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835286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7145418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2032092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4183363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0743971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72673247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011082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7845509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314882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6904727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2317051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6528180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37217282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