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791228853"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70493936"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613061528"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42638219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