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1225807539"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1740724236"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1231640635"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723083000"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