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2059135076"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307508660"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484685414"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492966282"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2067872704"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194181446"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