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6302310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8209981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5320631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86428329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3948084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92743838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